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/>
          <w:color w:val="0000FF"/>
          <w:u w:val="single"/>
          <w:lang w:eastAsia="cs-CZ"/>
        </w:rPr>
        <w:t>392 420 60 09</w:t>
        <w:tab/>
        <w:tab/>
        <w:t xml:space="preserve">Oelbehalter </w:t>
      </w:r>
    </w:p>
    <w:p>
      <w:pPr>
        <w:pStyle w:val="Normal"/>
        <w:spacing w:lineRule="auto" w:line="240" w:before="0" w:after="0"/>
        <w:rPr>
          <w:rFonts w:eastAsia="Times New Roman"/>
          <w:color w:val="0000FF"/>
          <w:u w:val="single"/>
          <w:lang w:eastAsia="cs-CZ"/>
        </w:rPr>
      </w:pPr>
      <w:r>
        <w:rPr>
          <w:rFonts w:eastAsia="Times New Roman"/>
          <w:color w:val="0000FF"/>
          <w:u w:val="single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40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cs-CZ"/>
        </w:rPr>
        <w:t xml:space="preserve">Navěšení nádrže na závěs-c.: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cs-CZ"/>
        </w:rPr>
        <w:t>Odmaštění nádrže v roztoku 2% prostředku Surfaři D-33 - vysokotlaké mytí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cs-CZ"/>
        </w:rPr>
        <w:t>Oplach vnějšího a vnitřního povrchu vodou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Vyfoukání nádrže suchým vzduchem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cs-CZ"/>
        </w:rPr>
        <w:t>Sušení v peci po dobu 12 min. opi teplotě 140°C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Ochlazení na vzduchu po dobu 10 min. proudícím vzduchem pod ventilátory.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45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cs-CZ"/>
        </w:rPr>
        <w:t>Zakrytí (chránění) nebarvených ploch a otvoru specifikovat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lang w:eastAsia="cs-CZ"/>
        </w:rPr>
        <w:t xml:space="preserve"> </w:t>
      </w:r>
      <w:r>
        <w:rPr>
          <w:rFonts w:eastAsia="Times New Roman"/>
          <w:lang w:eastAsia="cs-CZ"/>
        </w:rPr>
        <w:t>Barvení vnějšího povrchu barvou základní S 2035/0840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Calibri" w:cs="Calibri"/>
          <w:lang w:eastAsia="cs-CZ"/>
        </w:rPr>
        <w:t xml:space="preserve"> </w:t>
      </w:r>
      <w:r>
        <w:rPr>
          <w:rFonts w:eastAsia="Times New Roman"/>
          <w:lang w:eastAsia="cs-CZ"/>
        </w:rPr>
        <w:t>Tloušťka vrstvy LINDE  30±10 cm! Nátěry provádět dle WN 11 500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lang w:eastAsia="cs-CZ"/>
        </w:rPr>
        <w:t xml:space="preserve"> </w:t>
      </w:r>
      <w:r>
        <w:rPr>
          <w:rFonts w:eastAsia="Times New Roman"/>
          <w:lang w:eastAsia="cs-CZ"/>
        </w:rPr>
        <w:t>Vytékání nátěru po dobu 10 min. + odkrytí nebarvených ploch a otvoru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cs-CZ"/>
        </w:rPr>
        <w:t>Sušení nádrže opi teplotě 70° C po dobu 10 min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cs-CZ"/>
        </w:rPr>
        <w:t>(Sušení nádrže opi použití jiného typu dle katalogového listu použité barvy v typovém technologickém postupu.)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cs-CZ"/>
        </w:rPr>
        <w:t>Chlazení na vzduchu po dobu 5 min.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 xml:space="preserve">Manipulace a Balení po barvení dle katalogového listu použité barvy. 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 xml:space="preserve">První kus předložit ORKJ ke kontrole přilnavosti a tloušťky základní barvy.  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50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cs-CZ"/>
        </w:rPr>
        <w:t>Odmaštění příruby ředidlem S 6006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cs-CZ"/>
        </w:rPr>
        <w:t>Zakrytí (chránění) nebarvených ploch a otvoru (zakrýt na přírubě/ 4x závit M10 šrouby M10x cca20/ otvor A 167,6 ±0,2 zátkou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Calibri" w:cs="Calibri"/>
          <w:lang w:eastAsia="cs-CZ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cs-CZ"/>
        </w:rPr>
        <w:t>Základová přírubu nádrže štětcem nebo válečkem. Při použití krytek (zátek) provádět lakování příruby stříkáním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lang w:eastAsia="cs-CZ"/>
        </w:rPr>
        <w:t xml:space="preserve"> </w:t>
      </w:r>
      <w:r>
        <w:rPr>
          <w:rFonts w:eastAsia="Times New Roman"/>
          <w:lang w:eastAsia="cs-CZ"/>
        </w:rPr>
        <w:t xml:space="preserve">a) Sušení příruby ponecháním na volném vzduchu 24 hodin.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lang w:eastAsia="cs-CZ"/>
        </w:rPr>
        <w:t xml:space="preserve"> </w:t>
      </w:r>
      <w:r>
        <w:rPr>
          <w:rFonts w:eastAsia="Times New Roman"/>
          <w:lang w:eastAsia="cs-CZ"/>
        </w:rPr>
        <w:t>b) Sušení v peci po dobu 12 min. při teplotě 140°C</w:t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rFonts w:eastAsia="Calibri" w:cs="Calibri"/>
          <w:lang w:eastAsia="cs-CZ"/>
        </w:rPr>
        <w:t xml:space="preserve">        </w:t>
      </w:r>
      <w:r>
        <w:rPr>
          <w:rFonts w:eastAsia="Times New Roman"/>
          <w:lang w:eastAsia="cs-CZ"/>
        </w:rPr>
        <w:t xml:space="preserve">Ochlazení na vzduchu po dobu 10 min. proudícím vzduchem pod ventilátory. 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cs-CZ"/>
        </w:rPr>
        <w:t xml:space="preserve">První kus předložit ORKJ ke kontrole přilnavosti a tloušťky základní barvy.  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POZOR: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Barva nesmí zasahovat do drážky v přírubě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55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Konzervace vnitřního prostoru nádrže: Růst Pel 51 NAL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cs-CZ"/>
        </w:rPr>
        <w:t>Odkapání přebytečného konzerv. Prostředku po dobu 5 min.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Konzervovat také drážku po celém obvodu a výšce včetně hran v otvoru A167,6±0,2 + sražení 1,5x45°na přírubě. Konzervaci příruby provádět pomocí malého štětce s Růstem Pel 51 NAL.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60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Zkontrolovat úplnost a vzhled výrobku, velikost a provedení svaru, přilnavost barvy, rovnoměrnost a tloušťku nátěru, úplnost a rovnoměrnost konzervace, ověřit nepřítomnost nečistot uvnitř nádrže. Úplnost a kvalitu zaslepení všech otvoru provést po provedení operace 0065.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65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 xml:space="preserve">Balení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cs-CZ"/>
        </w:rPr>
        <w:t>Nalepení gumových operek civ.: 5x 000 964 10 29 pomocí šablon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cs-CZ"/>
        </w:rPr>
        <w:t xml:space="preserve">Nanést tmel LOCTITE 577 na závit šroubu, našroubovat 4 ks šroubu M10 x 40, dotáhnout na utahovací moment 75 Mn. 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cs-CZ"/>
        </w:rPr>
        <w:t xml:space="preserve">Nalepit ochrannou fólií na otvor příruby tzn. A 16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lang w:eastAsia="cs-CZ"/>
        </w:rPr>
        <w:t xml:space="preserve"> </w:t>
      </w:r>
      <w:r>
        <w:rPr>
          <w:rFonts w:eastAsia="Times New Roman"/>
          <w:lang w:eastAsia="cs-CZ"/>
        </w:rPr>
        <w:t>na pozici 000 916 88 13 nasadit krytku VERSCHLUSSDECKEL 7777700337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cs-CZ"/>
        </w:rPr>
        <w:t>Nádrže balit po 7 ks / GITTERBOX dle obrázkového postupu balení v příloze. Balení provádět pomocí vlnité lepenky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lang w:eastAsia="cs-CZ"/>
        </w:rPr>
        <w:t xml:space="preserve"> </w:t>
      </w:r>
      <w:r>
        <w:rPr>
          <w:rFonts w:eastAsia="Times New Roman"/>
          <w:lang w:eastAsia="cs-CZ"/>
        </w:rPr>
        <w:t>Jednotlivé nádrže musí být od sebe odděleny lepenkou a proloženy, aby nedocházelo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Calibri" w:cs="Calibri"/>
          <w:lang w:eastAsia="cs-CZ"/>
        </w:rPr>
        <w:t xml:space="preserve">  </w:t>
      </w:r>
      <w:r>
        <w:rPr>
          <w:rFonts w:eastAsia="Times New Roman"/>
          <w:lang w:eastAsia="cs-CZ"/>
        </w:rPr>
        <w:t>k pohybu nádrží a jejím případným poškozením.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4:51:00Z</dcterms:created>
  <dc:creator>Skýpala Tomáš</dc:creator>
  <dc:description/>
  <cp:keywords/>
  <dc:language>en-US</dc:language>
  <cp:lastModifiedBy>Skýpala Tomáš</cp:lastModifiedBy>
  <dcterms:modified xsi:type="dcterms:W3CDTF">2014-07-14T08:58:00Z</dcterms:modified>
  <cp:revision>6</cp:revision>
  <dc:subject/>
  <dc:title/>
</cp:coreProperties>
</file>